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3</w:t>
        <w:tab/>
        <w:t>5.</w:t>
        <w:tab/>
        <w:t>Form: Denia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Deni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Denies that John Smith and William Jones entered into a contract of any kind on any d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